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/>
        <w:ind w:left="5054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Выдача порубочного билета </w:t>
      </w:r>
    </w:p>
    <w:p>
      <w:pPr>
        <w:pStyle w:val="Normal"/>
        <w:snapToGrid w:val="false"/>
        <w:spacing w:lineRule="atLeast" w:line="200" w:before="0" w:after="0"/>
        <w:ind w:left="5054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054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ЛОК-СХЕМА</w:t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ледовательности действий предоставления 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услуги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1860</wp:posOffset>
                </wp:positionH>
                <wp:positionV relativeFrom="paragraph">
                  <wp:posOffset>115570</wp:posOffset>
                </wp:positionV>
                <wp:extent cx="4453255" cy="581660"/>
                <wp:effectExtent l="4445" t="381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200" cy="581760"/>
                          <a:chOff x="0" y="0"/>
                          <a:chExt cx="4453200" cy="5817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452120" cy="58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5212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xx" w:bidi="ar-SA"/>
                                </w:rPr>
                                <w:t xml:space="preserve">Прием заявления о выдаче порубочного билет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pt;margin-top:9.1pt;width:350.7pt;height:45.8pt" coordorigin="1436,182" coordsize="7014,91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Блок-схема: процесс 11" fillcolor="white" stroked="t" o:allowincell="f" style="position:absolute;left:1438;top:184;width:7010;height:91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6;top:182;width:7010;height:91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zxx" w:bidi="ar-SA"/>
                          </w:rPr>
                          <w:t xml:space="preserve">Прием заявления о выдаче порубочного биле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84455</wp:posOffset>
                </wp:positionV>
                <wp:extent cx="3175" cy="198120"/>
                <wp:effectExtent l="37465" t="635" r="36195" b="0"/>
                <wp:wrapNone/>
                <wp:docPr id="2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38.05pt;margin-top:6.65pt;width:0.2pt;height:1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71120</wp:posOffset>
                </wp:positionV>
                <wp:extent cx="5342890" cy="516255"/>
                <wp:effectExtent l="3810" t="444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2760" cy="516240"/>
                          <a:chOff x="0" y="0"/>
                          <a:chExt cx="5342760" cy="51624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5341680" cy="515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4168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xx" w:bidi="ar-SA"/>
                                </w:rPr>
                                <w:t>Рассмотрение заявления и  прилагаемых к нему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5.6pt;width:420.7pt;height:40.7pt" coordorigin="474,112" coordsize="8414,814">
                <v:shape id="shape_0" ID="Блок-схема: процесс 10" fillcolor="white" stroked="t" o:allowincell="f" style="position:absolute;left:476;top:115;width:8411;height:81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4;top:112;width:8411;height:81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zxx" w:bidi="ar-SA"/>
                          </w:rPr>
                          <w:t>Рассмотрение заявления и  прилагаемых к нему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35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0840</wp:posOffset>
                </wp:positionH>
                <wp:positionV relativeFrom="paragraph">
                  <wp:posOffset>581025</wp:posOffset>
                </wp:positionV>
                <wp:extent cx="6350" cy="3175"/>
                <wp:effectExtent l="79375" t="65405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9.2pt;margin-top:45.75pt;width:0.4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665</wp:posOffset>
                </wp:positionH>
                <wp:positionV relativeFrom="paragraph">
                  <wp:posOffset>62865</wp:posOffset>
                </wp:positionV>
                <wp:extent cx="3175" cy="382270"/>
                <wp:effectExtent l="38100" t="635" r="3556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78.95pt;margin-top:4.95pt;width:0.2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62865</wp:posOffset>
                </wp:positionV>
                <wp:extent cx="3175" cy="382270"/>
                <wp:effectExtent l="38100" t="635" r="35560" b="0"/>
                <wp:wrapNone/>
                <wp:docPr id="6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20pt;margin-top:4.95pt;width:0.2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68580</wp:posOffset>
                </wp:positionV>
                <wp:extent cx="3018790" cy="876935"/>
                <wp:effectExtent l="3810" t="444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876960"/>
                          <a:chOff x="0" y="0"/>
                          <a:chExt cx="3018960" cy="876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017520" cy="875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1752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xx" w:bidi="ar-SA"/>
                                </w:rPr>
                                <w:t xml:space="preserve">Подготовка уведомления об отказе в выдаче порубочного билета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 w:val="false"/>
                                  <w:bCs w:val="false"/>
                                  <w:rFonts w:ascii="Times New Roman" w:hAnsi="Times New Roman" w:eastAsia="Calibri" w:cs="Times New Roman"/>
                                  <w:color w:val="000000"/>
                                  <w:lang w:val="ru-RU" w:eastAsia="zx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5.4pt;width:237.7pt;height:69.1pt" coordorigin="144,108" coordsize="4754,1382">
                <v:shape id="shape_0" ID="Блок-схема: процесс 8" fillcolor="white" stroked="t" o:allowincell="f" style="position:absolute;left:146;top:111;width:4751;height:13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;top:108;width:4751;height:137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zxx" w:bidi="ar-SA"/>
                          </w:rPr>
                          <w:t xml:space="preserve">Подготовка уведомления об отказе в выдаче порубочного билета </w:t>
                        </w:r>
                        <w:r>
                          <w:rPr>
                            <w:sz w:val="24"/>
                            <w:kern w:val="2"/>
                            <w:szCs w:val="24"/>
                            <w:b w:val="false"/>
                            <w:bCs w:val="false"/>
                            <w:rFonts w:ascii="Times New Roman" w:hAnsi="Times New Roman" w:eastAsia="Calibri" w:cs="Times New Roman"/>
                            <w:color w:val="000000"/>
                            <w:lang w:val="ru-RU" w:eastAsia="zx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740</wp:posOffset>
                </wp:positionH>
                <wp:positionV relativeFrom="paragraph">
                  <wp:posOffset>68580</wp:posOffset>
                </wp:positionV>
                <wp:extent cx="2685415" cy="876935"/>
                <wp:effectExtent l="4445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876960"/>
                          <a:chOff x="0" y="0"/>
                          <a:chExt cx="2685240" cy="876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2684160" cy="875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841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Проведение обследования и оценка зеленых насаждений и принятие решения о выдаче порубочного билет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5.4pt;width:211.45pt;height:69.1pt" coordorigin="5124,108" coordsize="4229,1382">
                <v:shape id="shape_0" ID="Блок-схема: процесс 7" fillcolor="white" stroked="t" o:allowincell="f" style="position:absolute;left:5126;top:111;width:4226;height:13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24;top:108;width:4226;height:137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Проведение обследования и оценка зеленых насаждений и принятие решения о выдаче порубочного биле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7045</wp:posOffset>
                </wp:positionH>
                <wp:positionV relativeFrom="paragraph">
                  <wp:posOffset>142875</wp:posOffset>
                </wp:positionV>
                <wp:extent cx="3175" cy="757555"/>
                <wp:effectExtent l="3556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7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11.25pt;width:0.25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865</wp:posOffset>
                </wp:positionH>
                <wp:positionV relativeFrom="paragraph">
                  <wp:posOffset>142875</wp:posOffset>
                </wp:positionV>
                <wp:extent cx="3175" cy="514350"/>
                <wp:effectExtent l="38100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11.25pt;width:0.15pt;height:4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7045</wp:posOffset>
                </wp:positionH>
                <wp:positionV relativeFrom="paragraph">
                  <wp:posOffset>142875</wp:posOffset>
                </wp:positionV>
                <wp:extent cx="2741295" cy="757555"/>
                <wp:effectExtent l="0" t="5080" r="127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1400" cy="7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11.25pt;width:215.75pt;height:5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15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11430</wp:posOffset>
                </wp:positionV>
                <wp:extent cx="2466340" cy="662940"/>
                <wp:effectExtent l="3810" t="381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663120"/>
                          <a:chOff x="0" y="0"/>
                          <a:chExt cx="2466360" cy="6631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2464920" cy="66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49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дготовка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порубочного билет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0.9pt;width:194.25pt;height:52.2pt" coordorigin="5469,18" coordsize="3885,1044">
                <v:shape id="shape_0" fillcolor="white" stroked="t" o:allowincell="f" style="position:absolute;left:5471;top:20;width:3881;height:104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69;top:18;width:3881;height:104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дготовка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Times New Roman" w:ascii="Arial" w:hAnsi="Arial" w:cs="Arial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eastAsia="zxx" w:bidi="ar-SA"/>
                          </w:rPr>
                          <w:t xml:space="preserve">порубочного биле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94615</wp:posOffset>
                </wp:positionV>
                <wp:extent cx="3018790" cy="988695"/>
                <wp:effectExtent l="3810" t="444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988560"/>
                          <a:chOff x="0" y="0"/>
                          <a:chExt cx="3018960" cy="9885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017520" cy="98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1752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xx" w:bidi="ar-SA"/>
                                </w:rPr>
                                <w:t xml:space="preserve">Направление по почте (выдача на руки) уведомления об отказе в выдаче порубочного билет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7.45pt;width:237.7pt;height:77.85pt" coordorigin="144,149" coordsize="4754,1557">
                <v:shape id="shape_0" fillcolor="white" stroked="t" o:allowincell="f" style="position:absolute;left:146;top:151;width:4751;height:1554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;top:149;width:4751;height:155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zxx" w:bidi="ar-SA"/>
                          </w:rPr>
                          <w:t xml:space="preserve">Направление по почте (выдача на руки) уведомления об отказе в выдаче порубочного биле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4865</wp:posOffset>
                </wp:positionH>
                <wp:positionV relativeFrom="paragraph">
                  <wp:posOffset>149225</wp:posOffset>
                </wp:positionV>
                <wp:extent cx="3175" cy="266065"/>
                <wp:effectExtent l="37465" t="63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11.75pt;width:0.15pt;height:2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3810</wp:posOffset>
                </wp:positionV>
                <wp:extent cx="2475865" cy="925195"/>
                <wp:effectExtent l="4445" t="317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925200"/>
                          <a:chOff x="0" y="0"/>
                          <a:chExt cx="2475720" cy="92520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2474640" cy="923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7464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3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xx" w:bidi="ar-SA"/>
                                </w:rPr>
                                <w:t>Направление по почте (выдача на руки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zxx" w:bidi="ar-SA"/>
                                </w:rPr>
                                <w:t xml:space="preserve"> ) Заявителю порубочного билет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0.3pt;width:194.95pt;height:72.85pt" coordorigin="5589,6" coordsize="3899,1457">
                <v:shape id="shape_0" fillcolor="white" stroked="t" o:allowincell="f" style="position:absolute;left:5591;top:9;width:3896;height:145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89;top:6;width:3896;height:145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-3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zxx" w:bidi="ar-SA"/>
                          </w:rPr>
                          <w:t>Направление по почте (выдача на руки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zxx" w:bidi="ar-SA"/>
                          </w:rPr>
                          <w:t xml:space="preserve"> ) Заявителю порубочного биле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uppressAutoHyphens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widowControl/>
        <w:ind w:left="0" w:right="0" w:hanging="0"/>
        <w:jc w:val="center"/>
        <w:rPr/>
      </w:pPr>
      <w:bookmarkStart w:id="0" w:name="sub_51"/>
      <w:bookmarkEnd w:id="0"/>
      <w:r>
        <w:rPr>
          <w:rStyle w:val="Style14"/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Тихорецкого района                                                                              Т.П.Шпилько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5-10-23T07:57:00Z</cp:lastPrinted>
  <dcterms:modified xsi:type="dcterms:W3CDTF">2015-10-23T03:58:00Z</dcterms:modified>
  <cp:revision>33</cp:revision>
  <dc:subject/>
  <dc:title/>
</cp:coreProperties>
</file>